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9015" cy="856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856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190" cy="860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0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409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409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409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409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409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409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409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409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409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409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409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49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49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825" cy="8409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7905" cy="85845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9015" cy="8663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866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7905" cy="8540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7905" cy="85998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0920" cy="8592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59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05:00Z</dcterms:created>
  <dc:creator>PC User</dc:creator>
  <dc:description/>
  <cp:keywords/>
  <dc:language>en-US</dc:language>
  <cp:lastModifiedBy>PC User</cp:lastModifiedBy>
  <dcterms:modified xsi:type="dcterms:W3CDTF">2010-08-27T08:10:00Z</dcterms:modified>
  <cp:revision>1</cp:revision>
  <dc:subject/>
  <dc:title>                    </dc:title>
</cp:coreProperties>
</file>